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56" w:type="dxa"/>
        <w:tblLayout w:type="fixed"/>
        <w:tblCellMar>
          <w:top w:w="11" w:type="dxa"/>
          <w:left w:w="56" w:type="dxa"/>
          <w:bottom w:w="11" w:type="dxa"/>
          <w:right w:w="56" w:type="dxa"/>
        </w:tblCellMar>
      </w:tblPr>
      <w:tblGrid>
        <w:gridCol w:w="463"/>
        <w:gridCol w:w="4377"/>
        <w:gridCol w:w="180"/>
        <w:gridCol w:w="509"/>
        <w:gridCol w:w="4891"/>
      </w:tblGrid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f I could become invisible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51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he happiest moment of my lif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s is my father’s/ mother’s job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accomplishments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asons why people li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3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y I like animals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asons for going to church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4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favorite movi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se are the reasons why I don’t go to church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5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favorite television show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meaning of “freedom.”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6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fondest school memory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will tell you a story that is only half tru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person that I admir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y do nations wage wars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8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most interesting person that I have ever met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re will be peace on earth only when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biggest mess that I ever got myself into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 have something to tell you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 teacher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60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My fondest childhood memory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id you know that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s is my hobby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scariest thing that ever happened to m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biggest goal in lif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once had a scary dream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ngs are not going well for me right now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strangest dream I ever had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4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parents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believe in God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5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religion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don’t believe in God because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6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first flight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meaning of Christmas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7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like..., and these are the reasons why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Hockey is my lif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8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very much dislike..., because..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get scared when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9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life as a citizen of a new country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20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 wish that I could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70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What I think about vandalism, drugs and smoking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am happy when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1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ays in which troubled kids can be helped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am sad when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2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asons why people argu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things that get me upse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3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best book that I ever read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favorite subjec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4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s book was really bad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least favorite subjec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5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often get frustrated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just can’t seem to get along with anyon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6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ar teacher, I would like to ask you some questions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things that bug m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7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ar teacher, there is something that you need to know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y is it that...?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8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en I turn 16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s is my family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9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en I become an adult this is what I will be lik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30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When I grow up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80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My future wif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Our most interesting substitute teacher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1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future husband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most embarrassing momen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2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f I could change the world, I would do the following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watch too much televisio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3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wish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most interesting place that I have ever visited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4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present that I would like to receiv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at I would do if I were rich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5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Qualities that I look for in a friend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three wishes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6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greatest summer ever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at I think about gambling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7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greatest vacation ever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best friend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8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like cars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Friendship is..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9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favorite and least liked foods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40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Why I think friendships are importan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90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 have a disability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s is my hom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1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en I take a long look in the mirror this is what I se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play a musical instrumen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2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at I would like to do when I get older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y experience at the hospital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3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How the problem of hunger can be solved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ngs that I like about our school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4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problem of crime can be eliminated by..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ngs that I don’t like about our school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5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f I could live anywhere in the world it would be..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s is my favorite sport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usic is an important part of my lif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I would like to tell you about my class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7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hy are so many people selfish, greedy, and unfriendly?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se are some things that I do very well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8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ings that I like doing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proudest moment of my lif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The things that really bother me.</w:t>
            </w:r>
          </w:p>
        </w:tc>
      </w:tr>
      <w:tr>
        <w:trPr>
          <w:trHeight w:val="245" w:hRule="atLeast"/>
        </w:trPr>
        <w:tc>
          <w:tcPr>
            <w:tcW w:w="4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50.</w:t>
            </w:r>
          </w:p>
        </w:tc>
        <w:tc>
          <w:tcPr>
            <w:tcW w:w="4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The saddest moment of my life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100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My favorite music group.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</w:rPr>
          <w:t>http://www.timesaversforteachers.com/index_page0010.htm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saversforteachers.com/index_page001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6:52:00Z</dcterms:created>
  <dc:creator>Hazleton Area School District</dc:creator>
  <dc:description/>
  <dc:language>en-US</dc:language>
  <cp:lastModifiedBy>OEM</cp:lastModifiedBy>
  <dcterms:modified xsi:type="dcterms:W3CDTF">2009-08-10T16:52:00Z</dcterms:modified>
  <cp:revision>2</cp:revision>
  <dc:subject/>
  <dc:title>1</dc:title>
</cp:coreProperties>
</file>